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2"/>
          <w:szCs w:val="22"/>
        </w:rPr>
      </w:pPr>
      <w:r>
        <w:rPr>
          <w:rFonts w:cs="Trebuchet MS" w:ascii="Trebuchet MS" w:hAnsi="Trebuchet MS"/>
          <w:sz w:val="22"/>
          <w:szCs w:val="22"/>
        </w:rPr>
        <w:t>COORDINACION GENERAL DE SISTEMAS Y TELECOMUNICACIONES.</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 xml:space="preserve">PROCEDIMIENTO PARA OBTENER LOS INDICADORES DE CÓMPUTO INSTITUCIONALES PARA EL DOCUMENTO DE PIFI 2007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El procedimiento para el llenado del formato de indicadores relativos a cómputo y telecomunicaciones para el documento de PIFI 2007.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ño 2006. Computadoras para alumnos, profesores y personal de apoyo. Se tomaron los datos de los documentos Anexo II de cada DES, y se realizó la sumatoria para el formato institucional. Las cifras que se reportaron en el Anexo II institucional no coinciden con esta suma, pero optó por dejarse la sumatoria que sí tiene manera de corroborars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ño 2007. Se incrementaron al reporte de 2006, un total de 646 computadoras, que fueron adquiridas mediante PIFI 3.2 y asignadas en los meses de Julio y Agosto de 2006. Dado que la distribución se hizo por DES, a ése nivel se hizo el incremento, de acuerdo con el archivo anexo “asignación PCs PIFI 3-2.xls”, en el cual se señala la distribución por unidad y por DES de las 646 computadora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Años 2008 en adelante. Consideraciones: de 2006 a 2007 hubo un incremento de 23.20 % en el número total de computadoras, pero que también fue un año en el que ese rubro se asignaron bastantes recursos en PIFI 3.2. En PIFI 3.3 únicamente hubo recursos para 113 computadoras para alumnos y profesores, lo que representaría un crecimiento de únicamente 3.29 %.  Para 2008 se considera un incremento de 5 %, y para los siguientes años de 8 % en computadoras de alumnos y profesores y 1% en personal de apoyo. En cuanto al número de computadoras obsoletas, se considera un 2 % de cada año a partir de 2008.</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n cuanto al porcentaje de construcción de la red interna se consideró para 2006 un 94.5 de acuerdo al archivo anexo “red institucional.xls”, y un crecimiento de 1.5 puntos porcentuales en 2007, 3 puntos en 2008 y el 100 % a partir de 2009. Esto dado que los nuevos campus se están construyendo con la correspondiente infraestructura de telecomunicacion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Guillermo Carrillo Gallardo</w:t>
      </w:r>
    </w:p>
    <w:p>
      <w:pPr>
        <w:pStyle w:val="Normal"/>
        <w:jc w:val="both"/>
        <w:rPr>
          <w:rFonts w:ascii="Trebuchet MS" w:hAnsi="Trebuchet MS" w:cs="Trebuchet MS"/>
          <w:sz w:val="22"/>
          <w:szCs w:val="22"/>
        </w:rPr>
      </w:pPr>
      <w:r>
        <w:rPr>
          <w:rFonts w:cs="Trebuchet MS" w:ascii="Trebuchet MS" w:hAnsi="Trebuchet MS"/>
          <w:sz w:val="22"/>
          <w:szCs w:val="22"/>
        </w:rPr>
        <w:t>12 de Julio de 2007</w:t>
      </w:r>
    </w:p>
    <w:p>
      <w:pPr>
        <w:pStyle w:val="Normal"/>
        <w:rPr>
          <w:rFonts w:ascii="Trebuchet MS" w:hAnsi="Trebuchet MS" w:cs="Trebuchet MS"/>
          <w:sz w:val="22"/>
          <w:szCs w:val="22"/>
        </w:rPr>
      </w:pPr>
      <w:r>
        <w:rPr>
          <w:rFonts w:cs="Trebuchet MS" w:ascii="Trebuchet MS" w:hAnsi="Trebuchet MS"/>
          <w:sz w:val="22"/>
          <w:szCs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rebuchet MS" w:hAnsi="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8:36:00Z</dcterms:created>
  <dc:creator>Guillermo Carrillo</dc:creator>
  <dc:description/>
  <dc:language>en-US</dc:language>
  <cp:lastModifiedBy>Guillermo Carrillo</cp:lastModifiedBy>
  <cp:lastPrinted>2007-05-22T14:44:00Z</cp:lastPrinted>
  <dcterms:modified xsi:type="dcterms:W3CDTF">2007-07-12T19:21:00Z</dcterms:modified>
  <cp:revision>8</cp:revision>
  <dc:subject/>
  <dc:title>COORDINACION GENERAL DE SISTEMAS Y TELECOMUNICACIONES</dc:title>
</cp:coreProperties>
</file>